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ouble Arises in Jerusal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94-19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ges were pressed against Paul in Caesarea when ___________ arrived with some of the elders and an orator,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charges these made against Pau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How many of the accusations were tru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thing that Paul confes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reaffirmed his hope that there will be a ___________________ of both the ______________ and the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treatment did Paul receive while in custody awaiting the arrival of Lysi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sent for Paul to come and speak to them about faith in Chr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reasoned with them about _____________, ______________ and 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Felix react to such preaching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Felix hoping for in Paul’s cas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ix and Drusilla wanted more information about what Paul taught, but they did not want to 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ccompanied Paul on this last trip to Jerusalem and was later to go with him to Rom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ix kept Paul in prison for _____ years and was succeeded by 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during this period that the book of ___________________ was written between A.D. 58-60.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4:27:00Z</dcterms:created>
  <dc:creator>Don Vines</dc:creator>
  <dc:description/>
  <dc:language>en-US</dc:language>
  <cp:lastModifiedBy>Frank D Vines</cp:lastModifiedBy>
  <cp:lastPrinted>2007-01-22T22:27:00Z</cp:lastPrinted>
  <dcterms:modified xsi:type="dcterms:W3CDTF">2007-01-23T05:02:00Z</dcterms:modified>
  <cp:revision>3</cp:revision>
  <dc:subject/>
  <dc:title>Quarter 9 Lesson 1</dc:title>
</cp:coreProperties>
</file>